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сциплина «Сольфеджио». Группа ХД-1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подаватель Кузнецова О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Задание от 05.12. 202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1) Написать одноголосный и двухголосный  диктанты; отправить скан или фото на электронную почту:  </w:t>
      </w:r>
      <w:hyperlink r:id="rId2">
        <w:r>
          <w:rPr>
            <w:rStyle w:val="InternetLink"/>
            <w:lang w:val="en-US"/>
          </w:rPr>
          <w:t>ko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l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2060"/>
        </w:rPr>
        <w:t xml:space="preserve"> </w:t>
      </w:r>
    </w:p>
    <w:p>
      <w:pPr>
        <w:pStyle w:val="Normal"/>
        <w:rPr/>
      </w:pPr>
      <w:r>
        <w:rPr/>
        <w:t xml:space="preserve">2) Готовиться к зачету – сольфеджировать </w:t>
      </w:r>
      <w:r>
        <w:rPr>
          <w:u w:val="single"/>
        </w:rPr>
        <w:t>одноголосие</w:t>
      </w:r>
      <w:r>
        <w:rPr/>
        <w:t>: «И.Маслёнкова. Сокровища родных мелодий» - №№ 105 – 115, 152, 153.</w:t>
      </w:r>
    </w:p>
    <w:p>
      <w:pPr>
        <w:pStyle w:val="Normal"/>
        <w:rPr/>
      </w:pPr>
      <w:r>
        <w:rPr>
          <w:u w:val="single"/>
        </w:rPr>
        <w:t>двухголосие</w:t>
      </w:r>
      <w:r>
        <w:rPr/>
        <w:t>: И.Способин  - №№ 34, 39, 52, 61, 70, 76, 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ечение определенного времени (нескольких часов) будете присылать мне на </w:t>
      </w:r>
      <w:r>
        <w:rPr>
          <w:lang w:val="en-US"/>
        </w:rPr>
        <w:t>WhatsApp</w:t>
      </w:r>
      <w:r>
        <w:rPr/>
        <w:t xml:space="preserve"> или на почту  аудиозаписи сольфеджирования. Номера примеров буду выбирать я в день зачёта. Учите вс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итоговая оценка будет складываться из устного ответа на зачете, оценок за дистанционные диктанты и текущей успеваемости периода очного обучения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-oli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15:00Z</dcterms:created>
  <dc:creator>НКИ</dc:creator>
  <dc:description/>
  <cp:keywords/>
  <dc:language>en-US</dc:language>
  <cp:lastModifiedBy>Zver</cp:lastModifiedBy>
  <dcterms:modified xsi:type="dcterms:W3CDTF">2020-12-05T03:44:00Z</dcterms:modified>
  <cp:revision>10</cp:revision>
  <dc:subject/>
  <dc:title>Домашние задания по музыкально-теоретическим дисциплинам от 17</dc:title>
</cp:coreProperties>
</file>